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образовательная школа-интернат для обучающихся с ограниченными возможностями здоровья г. Никольск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ая общеобразовательная программа для обучающихся с умственной отсталость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воспитание обучающихс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ровень усвоения обучающимися адаптированной общеобразовательной программы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буче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началь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7 до 12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ых общеобразовательных программ основного общего образования</w:t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с ограниченными возможностями здоровья в возрасте от 12 до 17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3:00Z</dcterms:created>
  <dc:creator>User</dc:creator>
  <dc:description/>
  <cp:keywords/>
  <dc:language>en-US</dc:language>
  <cp:lastModifiedBy>user</cp:lastModifiedBy>
  <cp:lastPrinted>2021-12-03T12:16:00Z</cp:lastPrinted>
  <dcterms:modified xsi:type="dcterms:W3CDTF">2022-01-25T10:55:00Z</dcterms:modified>
  <cp:revision>3</cp:revision>
  <dc:subject/>
  <dc:title/>
</cp:coreProperties>
</file>